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tejustify"/>
        <w:spacing w:before="0" w:after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2 день (2 марта, 1-4 классы)</w:t>
      </w:r>
    </w:p>
    <w:p>
      <w:pPr>
        <w:pStyle w:val="Rtejustif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Положение о Конкурсе детского рисунка «Нарисуем дружно сказку!»</w:t>
      </w:r>
    </w:p>
    <w:p>
      <w:pPr>
        <w:pStyle w:val="Rtejustif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(по мотивам мультфильмов и сказок) </w:t>
      </w:r>
    </w:p>
    <w:p>
      <w:pPr>
        <w:pStyle w:val="Rtejustif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tejustify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щие положения</w:t>
      </w:r>
    </w:p>
    <w:p>
      <w:pPr>
        <w:pStyle w:val="Rtejustify"/>
        <w:spacing w:before="0" w:after="0"/>
        <w:jc w:val="both"/>
        <w:rPr>
          <w:sz w:val="28"/>
        </w:rPr>
      </w:pPr>
      <w:r>
        <w:rPr>
          <w:sz w:val="28"/>
        </w:rPr>
        <w:t>Конкурс детского рисунка «Нарисуем дружно сказку» проводится с целью:</w:t>
      </w:r>
    </w:p>
    <w:p>
      <w:pPr>
        <w:pStyle w:val="Rtejustify"/>
        <w:spacing w:before="0" w:after="0"/>
        <w:jc w:val="both"/>
        <w:rPr>
          <w:sz w:val="28"/>
        </w:rPr>
      </w:pPr>
      <w:r>
        <w:rPr>
          <w:sz w:val="28"/>
        </w:rPr>
        <w:t>Формирование у детей и родителей активной жизненной позиции в вопросах детской русской литературы.</w:t>
      </w:r>
    </w:p>
    <w:p>
      <w:pPr>
        <w:pStyle w:val="Rtejustify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  <w:t>Участники Конкурса</w:t>
      </w:r>
    </w:p>
    <w:p>
      <w:pPr>
        <w:pStyle w:val="Rtejustify"/>
        <w:spacing w:before="0" w:after="0"/>
        <w:jc w:val="both"/>
        <w:rPr>
          <w:sz w:val="28"/>
        </w:rPr>
      </w:pPr>
      <w:r>
        <w:rPr>
          <w:sz w:val="28"/>
        </w:rPr>
        <w:t>Возрастные категории участников:</w:t>
      </w:r>
    </w:p>
    <w:p>
      <w:pPr>
        <w:pStyle w:val="Rtejustify"/>
        <w:spacing w:before="0" w:after="0"/>
        <w:jc w:val="both"/>
        <w:rPr/>
      </w:pPr>
      <w:r>
        <w:rPr>
          <w:sz w:val="28"/>
        </w:rPr>
        <w:t>Учащиеся – 1-4 класс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ребование к оформлению рисунк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Для участия в конкурсе принимаются рисунки, выполненные самостоятельн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Рисунок может иметь горизонтальное или вертикальное изображени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 Должен быть выполнен на бумаге не меньше формата А4 и не больше формата А3 любыми художественными средствами и материалам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На оборотной стороне рисунка должна быть указана следующая информация: название работы, ФИО автора, возраст автора, класс, Ф.И.О. руководител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Рисунки, предоставленные с нарушением сроков и условий настоящего Положения, к участию в конкурсе не допускаю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Принимаются рисунки, выполненные детьми индивидуально, коллективн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Оценка рисунк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Принятые к участию в Конкурсе рисунки, оцениваются по десятибалльной шкале членами жюри конкурс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Критерии оценки работ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соответствие работы теме конкурса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оригинальность иде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художественное исполнение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овизна используемого сюжета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яркость и выразительность работы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орядок подведение итогов Конкурса и награждение победителей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 подведении итогов жюри определяет победителей, занявших первое, второе, третье места. Победителям вручаются диплом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Rtejustify">
    <w:name w:val="rtejustify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9:25:00Z</dcterms:created>
  <dc:creator>Андрей</dc:creator>
  <dc:description/>
  <cp:keywords/>
  <dc:language>en-US</dc:language>
  <cp:lastModifiedBy>Kulnarsha</cp:lastModifiedBy>
  <cp:lastPrinted>2021-02-25T09:53:00Z</cp:lastPrinted>
  <dcterms:modified xsi:type="dcterms:W3CDTF">2021-02-25T03:53:00Z</dcterms:modified>
  <cp:revision>5</cp:revision>
  <dc:subject/>
  <dc:title>Положение о Конкурсе детского рисунка</dc:title>
</cp:coreProperties>
</file>